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50314511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.10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1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7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бку проектів землеустрою щодо відведення земельних ділянок під існуючими забудовами (будівля-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12.2019 №437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7.2021 №661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9.09.2021 №80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11.2021 №96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01.2022 №1137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-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 xml:space="preserve">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3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06:45:00Z</dcterms:modified>
  <cp:revision>7</cp:revision>
  <dc:subject/>
  <dc:title>           </dc:title>
</cp:coreProperties>
</file>